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ΣΤ΄  Ν.Π.Δ.Δ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  <w:lang w:val="en-US"/>
        </w:rPr>
        <w:t xml:space="preserve">                                   </w:t>
      </w:r>
      <w:r>
        <w:rPr>
          <w:rFonts w:eastAsia="Verdana" w:cs="Verdana" w:ascii="Verdana" w:hAnsi="Verdana"/>
          <w:b/>
          <w:sz w:val="24"/>
        </w:rPr>
        <w:t xml:space="preserve">   </w:t>
      </w:r>
      <w:r>
        <w:rPr>
          <w:rFonts w:eastAsia="Verdana" w:cs="Verdana" w:ascii="Verdana" w:hAnsi="Verdana"/>
          <w:b/>
          <w:sz w:val="24"/>
          <w:lang w:val="en-US"/>
        </w:rPr>
        <w:t xml:space="preserve"> </w:t>
      </w:r>
      <w:r>
        <w:rPr>
          <w:rFonts w:cs="Verdana" w:ascii="Verdana" w:hAnsi="Verdana"/>
          <w:b/>
          <w:sz w:val="24"/>
        </w:rPr>
        <w:t>Ο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52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ΓΡΙΤΕΛΛΗΣ ΒΑΣΙΛΕΙ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ΙΟΝΑ ΑΝΤΖΕΛ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ARDHU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ΑΜΟΠΟΥΛΟΥ ΣΟΦΙΑ  ΑΓΓΕΛΙΚ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ΑΝΙΚΑ ΘΕΟΔ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ΕΣΤΟΥΝΗ ΜΑΡ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ΓΚΟΥΡΗ ΘΕΟΔ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ΛΙΡ ΗΛΙ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ΓΙΑΝΝΗΣ ΔΗΜΗΤΡΗΣ-ΚΥΡΙΑΚ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ΑΛΙΑΚΟΥΡΑ ΣΠΥΡΙΔΟΥΛ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ΙΜΟΛΕ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ΡΑΠΑΛΗΣ ΔΗΜΗΤΡΙ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ΑΛΑΜΠ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ΠΟΥΛΟΣ ΠΑΝΑΓΙΩΤΗ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ΠΟΥΛΟΥ ΝΑΤΑΛ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15:00Z</dcterms:created>
  <dc:creator>npdbs1</dc:creator>
  <dc:description/>
  <cp:keywords/>
  <dc:language>en-US</dc:language>
  <cp:lastModifiedBy>npdbs8</cp:lastModifiedBy>
  <cp:lastPrinted>2011-08-03T15:22:00Z</cp:lastPrinted>
  <dcterms:modified xsi:type="dcterms:W3CDTF">2011-08-03T12:23:00Z</dcterms:modified>
  <cp:revision>29</cp:revision>
  <dc:subject/>
  <dc:title/>
</cp:coreProperties>
</file>